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 xml:space="preserve"> Akcesoria komputerowe dla Wydziału Matematyczno – Przyrodniczego – Katedra Fizyki Ciała Stałego</w:t>
      </w:r>
    </w:p>
    <w:p>
      <w:pPr>
        <w:pStyle w:val="Heading1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  <w:lang w:val="pl-PL"/>
        </w:rPr>
        <w:t>Dysk twardy zewnętrzny USB (3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.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USB (1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.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Pamięć USB (2 szt.)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.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arta pamięci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………….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pamięci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arta pamięci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.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pamięci micro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arta pamięci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.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a pamięci SDH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ędkość odczyt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5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Karta pamięci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………….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rta pamięci microSDX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64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amię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apter do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Mysz optyczna (2 szt.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zwa/model: ………………………………………………………………….…………….)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ysz komputer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3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7/14 – zadanie 4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35:00Z</dcterms:created>
  <dc:creator>BPiK</dc:creator>
  <dc:description/>
  <cp:keywords/>
  <dc:language>en-US</dc:language>
  <cp:lastModifiedBy>abojarska</cp:lastModifiedBy>
  <cp:lastPrinted>2014-04-17T09:15:00Z</cp:lastPrinted>
  <dcterms:modified xsi:type="dcterms:W3CDTF">2014-04-17T07:15:00Z</dcterms:modified>
  <cp:revision>3</cp:revision>
  <dc:subject/>
  <dc:title>Załącznik nr 5 do SIWZ </dc:title>
</cp:coreProperties>
</file>